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ill show you what was done when you ra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go to your BRE directory and create a file called "BBS.CF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                                    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wana                               (The name you want to give your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025                           (your wwivnet number and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doors\gnwbre\incoming    (path to incomm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doors\gnwbre\outbound    (path to outgo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                             (PUT THIS ON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                      (PUT THIS ON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\you dont have to have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ntdo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BS2 &amp; BR2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RE think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ccreat a file in your main BRE directory called "ROUTE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should be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E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he your WWIVnet directory and create a "EPROGS.NET"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t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2 56 56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R2.EXE and BS2.EX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file called "BRENET.CFG"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doors\gnwbre\incoming\            (path to your incoming B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doors\gnwbre\outbound\            (path to your outbound B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networks\WWIVnet\                 (path to your WWIVne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networks\WWIVnet\                  "     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networks\WWIVnet\                  "     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RE batch file will need to be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WIV\DOORS\GNW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INBOUND               &lt;CHANGE THIS&gt; The WORD  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                  &lt;ADD THIS&gt;   *****SUB Note: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REQUEST               &lt;AD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OUTBOUND              &lt;AD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wiv                &lt;AD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                       &lt;AD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